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fr-FR"/>
        </w:rPr>
      </w:pPr>
      <w:r>
        <w:rPr>
          <w:rFonts w:ascii="Times New Roman" w:hAnsi="Times New Roman"/>
          <w:b/>
          <w:sz w:val="24"/>
          <w:lang w:val="fr-FR"/>
        </w:rPr>
        <w:t>ORAUX DE FIN D'ANNEE (IPAG STRASBOURG)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  <w:lang w:val="fr-FR"/>
        </w:rPr>
      </w:pPr>
      <w:r>
        <w:rPr>
          <w:rFonts w:ascii="Times New Roman" w:hAnsi="Times New Roman"/>
          <w:b/>
          <w:sz w:val="24"/>
          <w:lang w:val="fr-FR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Faut-il dégraisser le mammouth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Ecole et éducati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es grandes écoles en Franc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a réforme de l'enseignemen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'école, facteur d'intégration ?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fr-FR"/>
        </w:rPr>
      </w:pPr>
      <w:r>
        <w:rPr>
          <w:rFonts w:ascii="Times New Roman" w:hAnsi="Times New Roman"/>
          <w:b w:val="false"/>
          <w:sz w:val="24"/>
          <w:lang w:val="fr-FR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Quelle fonction publique pour demain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es fonctionnaires et la société français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Faut-il rapprocher le secteur public et le secteur privé ?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fr-FR"/>
        </w:rPr>
      </w:pPr>
      <w:r>
        <w:rPr>
          <w:rFonts w:ascii="Times New Roman" w:hAnsi="Times New Roman"/>
          <w:b w:val="false"/>
          <w:sz w:val="24"/>
          <w:lang w:val="fr-FR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'avenir de l'Etat providenc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Que pensez vous du quinquennat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a devise de la Républiqu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'impôt est-il un bien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a laïcité est-elle en danger ?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fr-FR"/>
        </w:rPr>
      </w:pPr>
      <w:r>
        <w:rPr>
          <w:rFonts w:ascii="Times New Roman" w:hAnsi="Times New Roman"/>
          <w:b w:val="false"/>
          <w:sz w:val="24"/>
          <w:lang w:val="fr-FR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'homme politiqu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e politique peut-il régenter la sphère privée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Argent, politique et corrupti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Faut-il mentir en politique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Faut-il financer les partis politiques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es juges et la politiqu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es sondages d'opinion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fr-FR"/>
        </w:rPr>
      </w:pPr>
      <w:r>
        <w:rPr>
          <w:rFonts w:ascii="Times New Roman" w:hAnsi="Times New Roman"/>
          <w:b w:val="false"/>
          <w:sz w:val="24"/>
          <w:lang w:val="fr-FR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'avenir des retraites et leur financemen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es conséquences du vieillissement de la population français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es personnes âgées et la société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e troisième âg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Quel est le rôle des personnes âgées dans le monde ?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fr-FR"/>
        </w:rPr>
      </w:pPr>
      <w:r>
        <w:rPr>
          <w:rFonts w:ascii="Times New Roman" w:hAnsi="Times New Roman"/>
          <w:b w:val="false"/>
          <w:sz w:val="24"/>
          <w:lang w:val="fr-FR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'identité européenne : une utopie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Existe-t'il une identité européenne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a France est notre pays. L'Europe est notre avenir. Commentez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Quel sens revêt pour vous l'expression : se sentir europée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 xml:space="preserve">- L'avenir de l'Europe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fr-FR"/>
        </w:rPr>
      </w:pPr>
      <w:r>
        <w:rPr>
          <w:rFonts w:ascii="Times New Roman" w:hAnsi="Times New Roman"/>
          <w:b w:val="false"/>
          <w:sz w:val="24"/>
          <w:lang w:val="fr-FR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Qu'appelle t'on l'exception française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a France, terre d'asil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a Cors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Quelle autonomie pour la Corse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e cinéma frança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Estimez-vous que la France attache trop ou trop peu d'importance à son passé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a France et le voil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es Français sont-ils conservateurs ?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fr-FR"/>
        </w:rPr>
      </w:pPr>
      <w:r>
        <w:rPr>
          <w:rFonts w:ascii="Times New Roman" w:hAnsi="Times New Roman"/>
          <w:b/>
          <w:sz w:val="24"/>
          <w:lang w:val="fr-FR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a sécurité alimentai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Démographie et environnemen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es dérèglements climatiqu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Progrès scientifique et santé publique : le rôle de l'Eta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Vache folle, OGM... psychose ou précaution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'eau, bien commun de l'humanité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es crises de l'eau est un problème mondia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a santé : une activité économique comme les autres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a santé n'a pas de prix mais elle a un coû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es enjeux de santé et enjeux économiques, inconciliables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es OGM : risques et enjeux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'écologie est-elle la bonne conscience des pays occidentaux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a polluti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e développement durable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fr-FR"/>
        </w:rPr>
      </w:pPr>
      <w:r>
        <w:rPr>
          <w:rFonts w:ascii="Times New Roman" w:hAnsi="Times New Roman"/>
          <w:b w:val="false"/>
          <w:sz w:val="24"/>
          <w:lang w:val="fr-FR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Science et vérité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a science, menace ou espoir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e nucléai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Faut-il abandonner le nucléaire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e principe de précauti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'euthanasi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es manipulatiosn génétiques et la bioéthiqu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Faut-il avoir peur du progrès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Entre risque et précaution, quelle est la place du progrès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e progrès est-il toujours un bienfait pour l'homme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a recherche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fr-FR"/>
        </w:rPr>
      </w:pPr>
      <w:r>
        <w:rPr>
          <w:rFonts w:ascii="Times New Roman" w:hAnsi="Times New Roman"/>
          <w:b w:val="false"/>
          <w:sz w:val="24"/>
          <w:lang w:val="fr-FR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Publicité : information ou désinformation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es jeux télévisé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es jeux télévisés oeuvrent-ils à l'instauration d'une démocratie du savoir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Qui veut gagner des millions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a liberté d'expression à travers les médias doit-elle avoir une limite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Justice et média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e journaliste doit-il être un témoin objectif ou doit-il s'impliquer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a télévision : facteur de lien social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e fait divers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fr-FR"/>
        </w:rPr>
      </w:pPr>
      <w:r>
        <w:rPr>
          <w:rFonts w:ascii="Times New Roman" w:hAnsi="Times New Roman"/>
          <w:b w:val="false"/>
          <w:sz w:val="24"/>
          <w:lang w:val="fr-FR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es nouvelles techniques de communication (NTIC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Face au développement des NTIC, l'écrit vous semble t'il avoir encore un avenir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Interne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"Le culte de l'internet : une menace pour le lien social ?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es téléphones portabl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'image chasse-t'elle le livre ?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fr-FR"/>
        </w:rPr>
      </w:pPr>
      <w:r>
        <w:rPr>
          <w:rFonts w:ascii="Times New Roman" w:hAnsi="Times New Roman"/>
          <w:b w:val="false"/>
          <w:sz w:val="24"/>
          <w:lang w:val="fr-FR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a loi et la mor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Prison sanction : pour quel âge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Que pensez vous de la formule suivante : "la justice est rendue au nom du peuple français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a justice doit-elle être sévère ?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fr-FR"/>
        </w:rPr>
      </w:pPr>
      <w:r>
        <w:rPr>
          <w:rFonts w:ascii="Times New Roman" w:hAnsi="Times New Roman"/>
          <w:b w:val="false"/>
          <w:sz w:val="24"/>
          <w:lang w:val="fr-FR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a famille a t'elle un avenir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"Famille, je vous haïs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a Réduction du Temps de Travai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'aménagement du temps de travail : mode, nécessité ou obligation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a place du travail dans la société contemporai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Place et valeur du travail dans nos société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es nouveaux loisir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Sommes nous dans une civilisation de loisir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Y-a t'il une place pour l'aventure dans les sociétés contemporaines ?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fr-FR"/>
        </w:rPr>
      </w:pPr>
      <w:r>
        <w:rPr>
          <w:rFonts w:ascii="Times New Roman" w:hAnsi="Times New Roman"/>
          <w:b w:val="false"/>
          <w:sz w:val="24"/>
          <w:lang w:val="fr-FR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a culture, un bien comme un aut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Culture et mondialisati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Culture et bonheu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a culture générale est-elle un outil d'efficacité dans notre société ?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fr-FR"/>
        </w:rPr>
      </w:pPr>
      <w:r>
        <w:rPr>
          <w:rFonts w:ascii="Times New Roman" w:hAnsi="Times New Roman"/>
          <w:b w:val="false"/>
          <w:sz w:val="24"/>
          <w:lang w:val="fr-FR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"L'égalité professionnelle ne peut progresser que s'il y a aussi une égalité et une parité à la maison." Qu'en pensez vous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'égalité des chanc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iberté et égalité sont-elles conciliables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es sexes sont-ils égaux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 xml:space="preserve">- L'égalité des sexe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'égalité des sexes est-elle souhaitable dans tous les domaines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Hommes - Femmes. Quelle égalité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Droits de l'homme en Europ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e 8 mars : journée de la Femm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Identité, laïcité et droit à la différenc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Droit à la différence et égalité des droits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fr-FR"/>
        </w:rPr>
      </w:pPr>
      <w:r>
        <w:rPr>
          <w:rFonts w:ascii="Times New Roman" w:hAnsi="Times New Roman"/>
          <w:b w:val="false"/>
          <w:sz w:val="24"/>
          <w:lang w:val="fr-FR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a place du sport dans la société contemporain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Sport et dopag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 xml:space="preserve">- Le dopage va-t'il tuer le sport ? 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e sport est-il l'opium du peuple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e football "opium du peuple" ou "bagatelle pleine de sens"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Comparer sport et religi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e football, plus universel que les droit de l'homme ?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fr-FR"/>
        </w:rPr>
      </w:pPr>
      <w:r>
        <w:rPr>
          <w:rFonts w:ascii="Times New Roman" w:hAnsi="Times New Roman"/>
          <w:b w:val="false"/>
          <w:sz w:val="24"/>
          <w:lang w:val="fr-FR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Violence et démocrati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a violence peut-elle résoudre les problèmes humains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Violence et banlieue, couple indissociabl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a violence juvénile, phénomène nouveau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a recrudescence de la délinquance des mineur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"Chez les riches, l'enfance est difficile. Chez les pauvres, l'enfance est délinquante". Commentez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es guerres d'aujourd'hu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es crimes de guer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e terrorism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Comment ressentez-vous les actes terroristes ?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fr-FR"/>
        </w:rPr>
      </w:pPr>
      <w:r>
        <w:rPr>
          <w:rFonts w:ascii="Times New Roman" w:hAnsi="Times New Roman"/>
          <w:b w:val="false"/>
          <w:sz w:val="24"/>
          <w:lang w:val="fr-FR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'artiste, témoin ou acteur de son temp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"On ne peut pas faire un art qui parle aux masses quand on n'a rien à leur dire". Que vous inspire cette citation d'André Malraux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'art peut-il tout dire ?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lang w:val="fr-FR"/>
        </w:rPr>
      </w:pPr>
      <w:r>
        <w:rPr>
          <w:rFonts w:ascii="Times New Roman" w:hAnsi="Times New Roman"/>
          <w:b w:val="false"/>
          <w:sz w:val="24"/>
          <w:lang w:val="fr-FR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es animaux de compagni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es animaux doivent-ils être protégés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Faut-il dépénaliser les drogues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Tabac et alcool : drogues licites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a civilisation occidentale a t'elle encore un sens aujourd'hui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Peut-on devenir citoyen du monde sans renier ses racines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a mondialisati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Souhaitez-vous la fin de la société de consommation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a fête dans le monde actue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Y-a-t'il une vertu de l'oubli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e vin, économie ou tradition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a gastronomi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Faut-il tolérer la mendicité dans les rues de nos villes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"Le nationalisme est une maladie infantile, c'est la rougeole de l'humanité." Einstei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"Les adolescents ressemblent plus à leur temps qu'à leur père." Marc Bloch. Commentez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es grandes surfac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'intolérance dans le mond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'actualité de l'esclavag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A quelle spiritualité peut-on aujourd'hui se raccrocher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Peut-on se passer de religion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  <w:lang w:val="fr-FR"/>
        </w:rPr>
        <w:t xml:space="preserve">- </w:t>
      </w:r>
      <w:r>
        <w:rPr>
          <w:rFonts w:ascii="Times New Roman" w:hAnsi="Times New Roman"/>
          <w:b w:val="false"/>
          <w:sz w:val="24"/>
          <w:lang w:val="fr-FR"/>
        </w:rPr>
        <w:t>L'irrationnel dans les sociétés contemporain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Votre génération a-t'elle ses propres mythes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e culte de la jeunesse dans les sociétés contemporain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e mouvement associati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"La ville, lieu culturel des civilisations, lieu de rencontres , devient le centre de l'anonymat et de l'indifférence." Qu'en pensez vous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" Le formidable pouvoir de banalisation qu'exerce notre civilisation place les cultures minoritaires devant un choix tragique : s'intégrer ou se séparer". Commentez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a société face aux risques 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 xml:space="preserve">- Le tourisme de masse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 xml:space="preserve">- Quelle démocratie pour le futur ?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 xml:space="preserve">- Les catastrophes naturelle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a sécurité routiè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Vers une nouvelle forme de développement et la fin de la pauvreté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  <w:lang w:val="fr-FR"/>
        </w:rPr>
        <w:t>- La sélection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fr-FR"/>
        </w:rPr>
      </w:pPr>
      <w:r>
        <w:rPr>
          <w:rFonts w:ascii="Times New Roman" w:hAnsi="Times New Roman"/>
          <w:b/>
          <w:sz w:val="24"/>
          <w:lang w:val="fr-FR"/>
        </w:rPr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